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30100</wp:posOffset>
            </wp:positionH>
            <wp:positionV relativeFrom="page">
              <wp:posOffset>116205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6239510" cy="974471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019800" cy="973582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73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354445" cy="97675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181725" cy="974217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974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865495" cy="974153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974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239510" cy="976693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181725" cy="97421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974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095365" cy="97574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975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2:24:21Z</dcterms:created>
  <dc:creator>Administrator</dc:creator>
  <dc:description/>
  <dc:language>en-US</dc:language>
  <cp:lastModifiedBy>肖玉</cp:lastModifiedBy>
  <dcterms:modified xsi:type="dcterms:W3CDTF">2019-11-23T02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